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Y WOLLSTONECRAFT (Godwin) SHELLE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orn: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d:________________  of?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:_____________________________/Mother: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her parents known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re the circumstances surrounding the death of Mary's mother and f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bl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hocking details can you find out about Mary's relationship with Percy Shell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life tragedies did she experi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icides?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aths by (somewhat) Natural Causes?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nove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4:26:00Z</dcterms:created>
  <dc:creator>gwilliscroft</dc:creator>
  <dc:description/>
  <cp:keywords/>
  <dc:language>en-US</dc:language>
  <cp:lastModifiedBy>gwilliscroft</cp:lastModifiedBy>
  <cp:lastPrinted>2006-10-25T10:38:00Z</cp:lastPrinted>
  <dcterms:modified xsi:type="dcterms:W3CDTF">2006-10-25T14:38:00Z</dcterms:modified>
  <cp:revision>2</cp:revision>
  <dc:subject/>
  <dc:title>MARY WOLLSTONECRAFT (Godwin) SHELLEY</dc:title>
</cp:coreProperties>
</file>